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 xml:space="preserve">OBR-1.5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5. Šport invalidov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 xml:space="preserve">a) Program Športa invalidov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redstva udeleženc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i financer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delu strokovnega kadr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ila o strokovni usposobljenosti kadr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 vadb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videnca vseh članov,  z ločeno evidenco članov iz občine Mirna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22:00Z</dcterms:created>
  <dc:creator>Kotar Marjeta</dc:creator>
  <dc:description/>
  <cp:keywords/>
  <dc:language>en-US</dc:language>
  <cp:lastModifiedBy>občina mirna</cp:lastModifiedBy>
  <cp:lastPrinted>2013-03-15T10:32:00Z</cp:lastPrinted>
  <dcterms:modified xsi:type="dcterms:W3CDTF">2026-02-17T11:22:00Z</dcterms:modified>
  <cp:revision>2</cp:revision>
  <dc:subject/>
  <dc:title>                                                                                                                                </dc:title>
</cp:coreProperties>
</file>